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 Ульяновской области на 2019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и 2021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фференцированные нормативы отчислений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уплаты акцизов на автомобильный и прямогонный бензи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 муниципальных образований Ульяновской области на 2019 год и на плановый период 2020 и 2021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75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сызганский район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26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ое городское поселение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43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нзе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17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зен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5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7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9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8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41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6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2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кес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8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малыкл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5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алыклинский район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ий район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2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район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2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6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гилеевский район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1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5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йнский район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5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ский район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реньгуль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49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ьгуль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39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6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Цильн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85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ое городское 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ердакл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0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даклинский район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5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8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7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49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Ненашева Александра Андреевна</cp:lastModifiedBy>
  <cp:lastPrinted>2018-09-04T10:11:00Z</cp:lastPrinted>
  <dcterms:modified xsi:type="dcterms:W3CDTF">2018-10-25T06:46:00Z</dcterms:modified>
  <cp:revision>131</cp:revision>
  <dc:subject/>
  <dc:title>                                                            ПРИЛОЖЕНИЕ 13</dc:title>
</cp:coreProperties>
</file>